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886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7. септем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градња прикључка на дистрибутивни систем електричне енергије и потребних водова за објекат Дневног боравка дома за децу ометену у развоју у улици Боривоја Петровић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прикључка на дистрибутивни систем електричне енергије и потребних водова за објекат Дневног боравка дома за децу ометену у развоју у улици Боривоја Петров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25.93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10 – Изградња прикључка на дистрибутивни систем електричне енергије и потребних водова за објекат Дневног боравка дома за децу ометену у развоју у улици Боривоја Петровић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- 130, економска класификација на четвртом нивоу 4249, извор -01 у износу  625.930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градња прикључка на дистрибутивни систем електричне енергије и потребних водова за објекат Дневног боравка дома за децу ометену у развоју у улици Боривоја Петровић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0"/>
          <w:szCs w:val="20"/>
          <w:lang w:val="sr-RS"/>
        </w:rPr>
        <w:t>Изградња прикључка на дистрибутивни систем електричне енергије и потребних водова за објекат Дневног боравка дома за децу ометену у развоју у улици Боривоја Петровић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</w:t>
      </w:r>
      <w:r>
        <w:rPr>
          <w:rFonts w:cs="Arial" w:ascii="Arial" w:hAnsi="Arial"/>
          <w:bCs/>
          <w:sz w:val="20"/>
          <w:szCs w:val="20"/>
        </w:rPr>
        <w:t>14/23</w:t>
      </w:r>
      <w:r>
        <w:rPr>
          <w:rFonts w:cs="Arial" w:ascii="Arial" w:hAnsi="Arial"/>
          <w:bCs/>
          <w:sz w:val="20"/>
          <w:szCs w:val="20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Изградња прикључка на дистрибутивни систем електричне енергије и потребних водова за објекат Дневног боравка дома за децу ометену у развоју у улици Боривоја Петровић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техничка спецификација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4.септембра 2023. године, захтев за преузимање обавеза (регистарски број 234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27, функција - 130, економска класификација на четвртом нивоу 4249, извор -01 у износу 625.930,00 динара (без ПДВ-а) односно 751.116,00 динара (са ПДВ-ом) (редни број у плану ЈН-110) који је одобрен и потврђен од стране Градске управе за финансије и јавне набавке, дана 5.септемб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0"/>
          <w:szCs w:val="20"/>
          <w:lang w:val="sr-RS"/>
        </w:rPr>
        <w:t>Мишљење M-469/23 од 6.септембра 2023. године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зградња прикључка на дистрибутивни систем електричне енергије и потребних водова за објекат Дневног боравка дома за децу ометену у развоју у улици Боривоја Петровића, процењене вредности 625.93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 број 36/22 и </w:t>
      </w:r>
      <w:r>
        <w:rPr>
          <w:rFonts w:cs="Arial" w:ascii="Arial" w:hAnsi="Arial"/>
          <w:bCs/>
          <w:sz w:val="20"/>
          <w:szCs w:val="20"/>
        </w:rPr>
        <w:t>14/23</w:t>
      </w:r>
      <w:r>
        <w:rPr>
          <w:rFonts w:cs="Arial" w:ascii="Arial" w:hAnsi="Arial"/>
          <w:bCs/>
          <w:sz w:val="20"/>
          <w:szCs w:val="20"/>
          <w:lang w:val="sr-RS"/>
        </w:rPr>
        <w:t>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рагујевца - Изградња прикључка на дистрибутивни систем електричне енергије и потребних водова за објекат Дневног боравка дома за децу ометену у развоју у улици Боривоја Петровић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закључи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 овлашћењу в.д. начелника број 035-711/23-XXI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од 1.9.2023. године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екретар секретаријата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нежана Петровић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06T13:25:00Z</cp:lastPrinted>
  <dcterms:modified xsi:type="dcterms:W3CDTF">2023-09-07T11:06:00Z</dcterms:modified>
  <cp:revision>106</cp:revision>
  <dc:subject/>
  <dc:title>ГРАД КРАГУЈЕВАЦ</dc:title>
</cp:coreProperties>
</file>